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Отчету об исполнении бюджета                      Арамильского городского округа</w:t>
      </w:r>
    </w:p>
    <w:p>
      <w:pPr>
        <w:pStyle w:val="Normal"/>
        <w:jc w:val="right"/>
        <w:rPr/>
      </w:pPr>
      <w:r>
        <w:rPr/>
        <w:t>за 9 месяцев 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оступлениях из источников внутреннего финансирования дефици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Арамильского городского округа, сгруппированных в соответствии с классификацией источников внутреннего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Российской Федерации за  9 месяцев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3073"/>
        <w:gridCol w:w="1260"/>
        <w:gridCol w:w="1260"/>
      </w:tblGrid>
      <w:tr>
        <w:trPr>
          <w:trHeight w:val="81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 </w:t>
              <w:br/>
              <w:t xml:space="preserve">мер  </w:t>
              <w:br/>
              <w:t>стро</w:t>
              <w:br/>
              <w:t>к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 подгруппы, статьи,   вида источника  финансирования дефицитов бюджетов, кода классификации операций сектора  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3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 тысячах   </w:t>
              <w:br/>
              <w:t>рублей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 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 но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  финансирования дефицита бюджета        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0 00 00 00 0000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9,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62,5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от кредитных организаций в валюте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,0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 Российской Федерации  бюджетами  городских округов в валюте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4 0000 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00,0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 полученных от других  бюджетов бюджетной системы  Российской Федерации бюджетами городских округов в валюте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4 0000 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на счетах по учету  средств бюджета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8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2,5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74 65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41 18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9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942,5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6 00 00 00 0000 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0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 04 0000 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3:00Z</dcterms:created>
  <dc:creator>Антонова Инна Александровна</dc:creator>
  <dc:description/>
  <cp:keywords/>
  <dc:language>en-US</dc:language>
  <cp:lastModifiedBy>User</cp:lastModifiedBy>
  <cp:lastPrinted>2014-03-11T12:01:00Z</cp:lastPrinted>
  <dcterms:modified xsi:type="dcterms:W3CDTF">2015-10-15T08:43:00Z</dcterms:modified>
  <cp:revision>47</cp:revision>
  <dc:subject/>
  <dc:title/>
</cp:coreProperties>
</file>